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 xml:space="preserve">ZARZĄDZENIE  </w:t>
      </w:r>
      <w:r>
        <w:rPr>
          <w:sz w:val="28"/>
        </w:rPr>
        <w:t>Nr    68   /2003</w:t>
      </w:r>
    </w:p>
    <w:p>
      <w:pPr>
        <w:pStyle w:val="Heading1"/>
        <w:rPr>
          <w:b w:val="false"/>
          <w:b w:val="false"/>
        </w:rPr>
      </w:pPr>
      <w:r>
        <w:rPr/>
        <w:t>BURMISTRZA  MIASTA   KOWAR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 7 października   2003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 sprawie :   ogłoszenia wykazu nieruchomości przeznaczonych do sprzedaży wraz z 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  <w:u w:val="single"/>
        </w:rPr>
        <w:t>oddaniem w użytkowanie wieczyste lub sprzedażą ułamkowej części gruntu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podstawie art.30 ust.2 pkt.3 ustawy z dnia 08.marca 1990 r. o samorządzie gminnym (tekst jednolity z 2001r. Dz. U. Nr 142, poz.1591 z późn. zm. w brzmieniu nadanym przez art.43 ustawy z dnia 20 czerwca 2002r. o bezpośrednim wyborze wójta ,burmistrza i prezydenta miasta  Dz.U. Nr 113, poz. 984 z późn. zm. ) i art. 35 ustawy z dnia 21 sierpnia 1997r. o gospodarce nieruchomościami ( tekst jednolity z 2000r. Dz. U. Nr 46, poz.543 z późn.zm. w brzmieniu nadanym przez art. 77 ustawy z dnia 20 czerwca 2002r. o bezpośrednim wyborze wójta , burmistrza i prezydenta  miasta  Dz.U. Nr 113, poz. 984 z późn, zm.) oraz w wykonaniu Uchwały nr 225/98 Rady Miejskiej w Kowarach z dnia 20 marca 1998r. z późniejszymi zmianami w sprawie określenia zasad gospodarowania nieruchomościami stanowiącymi własność Gminy Kowary  ,  zarządza się co następuje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>
          <w:b/>
          <w:sz w:val="24"/>
        </w:rPr>
        <w:t xml:space="preserve">§ 1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</w:p>
    <w:p>
      <w:pPr>
        <w:pStyle w:val="Normal"/>
        <w:rPr/>
      </w:pPr>
      <w:r>
        <w:rPr>
          <w:sz w:val="24"/>
        </w:rPr>
        <w:t xml:space="preserve">1. Przeznacza się do zbycia   w drodze bezprzetargowej   lokale mieszkalne   w budynka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komunalnych wraz z  oddaniem w użytkowanie wieczyste lub sprzedażą udziału w gruncie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a których posadowione są przedmiotowe budynki wyszczególnione w wykazie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stanowiącym Załącznik Nr 1 do niniejszego Zarządzen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§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Wykazy, o których  mowa w § 1 podlega wywieszeniu na tablicy ogłoszeń w Urzędzie Miejskim w Kowarach na okres 21 d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sz w:val="24"/>
        </w:rPr>
        <w:t xml:space="preserve">              </w:t>
      </w:r>
      <w:r>
        <w:rPr>
          <w:b/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  <w:t>Podana w wykazie stanowiącym Załącznik nr 1 cena zbycia lokali mieszkalnych wiąże do dnia  29 stycznia 2004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 xml:space="preserve">§ 4 </w:t>
      </w:r>
    </w:p>
    <w:p>
      <w:pPr>
        <w:pStyle w:val="Normal"/>
        <w:rPr>
          <w:sz w:val="24"/>
        </w:rPr>
      </w:pPr>
      <w:r>
        <w:rPr>
          <w:sz w:val="24"/>
        </w:rPr>
        <w:t xml:space="preserve">Wykonanie Zarządzenia powierza się  Kierownikowi Referatu Gospodarki Gruntami.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>
          <w:b/>
          <w:sz w:val="24"/>
        </w:rPr>
        <w:t xml:space="preserve">§ 5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Zarządzenie wchodzi w życie z dniem ogłoszenia.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</w:t>
      </w:r>
      <w:r>
        <w:rPr>
          <w:b/>
        </w:rPr>
        <w:t xml:space="preserve">Burmistrz   Miasta  Kowary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.......................................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Dariusz Rajkowsk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2:13:00Z</dcterms:created>
  <dc:creator>Urszula Połomska</dc:creator>
  <dc:description/>
  <dc:language>en-US</dc:language>
  <cp:lastModifiedBy>Urszula Połomska</cp:lastModifiedBy>
  <cp:lastPrinted>2003-10-06T08:57:00Z</cp:lastPrinted>
  <dcterms:modified xsi:type="dcterms:W3CDTF">2003-10-09T12:33:00Z</dcterms:modified>
  <cp:revision>3</cp:revision>
  <dc:subject/>
  <dc:title>                                                    ZARZĄDZENIE  BURMISTRZA KOWAR  </dc:title>
</cp:coreProperties>
</file>