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Kowary, dnia   ....... 2003r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Załącznik nr 1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do  Zarządzenia nr 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Burmistrza Miasta Kowar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z dnia 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 Y   K  A   Z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nieruchomości stanowiących własność Gminy Kowary przeznaczonych do sprzedaży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wraz z oddaniem w użytkowanie wieczyste  lub sprzedażą   ułamkowej części gru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66"/>
        <w:gridCol w:w="869"/>
        <w:gridCol w:w="870"/>
        <w:gridCol w:w="1596"/>
        <w:gridCol w:w="1715"/>
        <w:gridCol w:w="1859"/>
        <w:gridCol w:w="1710"/>
        <w:gridCol w:w="1903"/>
        <w:gridCol w:w="1540"/>
        <w:gridCol w:w="15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L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znaczenie nieruchomości w/g danych                   z ewidencji gruntów i budynków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znacz-enie niermo-ści </w:t>
            </w:r>
          </w:p>
          <w:p>
            <w:pPr>
              <w:pStyle w:val="Normal"/>
              <w:rPr/>
            </w:pPr>
            <w:r>
              <w:rPr/>
              <w:t>wg. księgi wieczystej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-rzchnia nieruchomości          w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s nierucho- mości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znaczenie nieruchomości               w miejscowym planie zagosp. przest. i sposób jego zagosp.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przedaży  lub oddania nieruchomości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gruntu, budynku                i urządz. oraz lokalu  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okość opłat                 i termin ich wnoszenia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zmiany ceny nierucho-mości             i wysokość opłat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wag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9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ziałka nr   460/5 ( obręb 1) a.m.10 o pow. 548 m</w:t>
            </w:r>
            <w:r>
              <w:rPr>
                <w:vertAlign w:val="superscript"/>
              </w:rPr>
              <w:t>2</w:t>
            </w:r>
            <w:r>
              <w:rPr/>
              <w:t xml:space="preserve"> położona w Kowarach przy ul. Górniczej 4 </w:t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Działka nr 122/1</w:t>
            </w:r>
          </w:p>
          <w:p>
            <w:pPr>
              <w:pStyle w:val="Normal"/>
              <w:rPr/>
            </w:pPr>
            <w:r>
              <w:rPr/>
              <w:t>(obręb 3) a.m. 3 o pow. 2854 m</w:t>
            </w:r>
            <w:r>
              <w:rPr>
                <w:vertAlign w:val="superscript"/>
              </w:rPr>
              <w:t>2</w:t>
            </w:r>
            <w:r>
              <w:rPr/>
              <w:t xml:space="preserve"> położona w Kowarach przy Al.  Wolności nr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Działka nr 482/15 (obręb 1) a.m. 10  o pow. 181 m</w:t>
            </w:r>
            <w:r>
              <w:rPr>
                <w:vertAlign w:val="superscript"/>
              </w:rPr>
              <w:t>2</w:t>
            </w:r>
            <w:r>
              <w:rPr/>
              <w:t xml:space="preserve"> położona w Kowarach przy ul. Szkolnej nr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Działka nr 606 (obręb 1 ) a.m.10 o pow. 358 m</w:t>
            </w:r>
            <w:r>
              <w:rPr>
                <w:vertAlign w:val="superscript"/>
              </w:rPr>
              <w:t>2</w:t>
            </w:r>
            <w:r>
              <w:rPr/>
              <w:t xml:space="preserve"> położona w Kowarach przy ul. Reja nr 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Działka nr 313/21 (obręb 3) a.m. 5  o pow. 280 m</w:t>
            </w:r>
            <w:r>
              <w:rPr>
                <w:vertAlign w:val="superscript"/>
              </w:rPr>
              <w:t xml:space="preserve">2 </w:t>
            </w:r>
            <w:r>
              <w:rPr/>
              <w:t>położona w Kowarach przy ul.  Leśnej nr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ka nr 380 (obręb 1 ) a.m. 9 o pow. 356 m</w:t>
            </w:r>
            <w:r>
              <w:rPr>
                <w:vertAlign w:val="superscript"/>
              </w:rPr>
              <w:t xml:space="preserve">2 </w:t>
            </w:r>
            <w:r>
              <w:rPr/>
              <w:t>położona w Kowarach przy ul.  Bocznej n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Działka nr 605 (obręb 1 ) a.m. 10 o pow. 375 m</w:t>
            </w:r>
            <w:r>
              <w:rPr>
                <w:vertAlign w:val="superscript"/>
              </w:rPr>
              <w:t>2</w:t>
            </w:r>
            <w:r>
              <w:rPr/>
              <w:t xml:space="preserve"> położona w Kowarach przy ul. Bocznej  n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44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49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8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8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8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8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85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81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5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28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75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-------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kal  miesz. nr 1  o pow. użyt.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52,4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lokal mieszkalny nr 8   o pow. użytkowej 40,3  m</w:t>
            </w:r>
            <w:r>
              <w:rPr>
                <w:vertAlign w:val="superscript"/>
              </w:rPr>
              <w:t xml:space="preserve">2 </w:t>
            </w:r>
            <w:r>
              <w:rPr/>
              <w:t>+ pom. przyn. o pow. 4,0 m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lokal mieszkalny nr 1 o pow. użytkowej 26,7 m</w:t>
            </w:r>
            <w:r>
              <w:rPr>
                <w:vertAlign w:val="superscript"/>
              </w:rPr>
              <w:t>2</w:t>
            </w:r>
            <w:r>
              <w:rPr/>
              <w:t xml:space="preserve">  +  pom. przyn. o pow. 4,8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lokal mieszkalny nr 1 o pow. użytkowej 61,2 m</w:t>
            </w:r>
            <w:r>
              <w:rPr>
                <w:vertAlign w:val="superscript"/>
              </w:rPr>
              <w:t>2</w:t>
            </w:r>
            <w:r>
              <w:rPr/>
              <w:t xml:space="preserve"> + pom. przyn. o pow. 21,8 m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lokal mieszkalny nr 6  o pow. użyt. 35,7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kal mieszkalny  nr 3 o pow. użyt. 62,6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  <w:t>lokal mieszkalny nr 9 o pow. użyt. 45,2  m</w:t>
            </w:r>
            <w:r>
              <w:rPr>
                <w:vertAlign w:val="superscript"/>
              </w:rPr>
              <w:t>2</w:t>
            </w:r>
            <w:r>
              <w:rPr/>
              <w:t xml:space="preserve"> + pom. przyn. o pow.9,5 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szk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mieszk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mieszkalno - usług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mieszk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mieszk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ieszkal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 xml:space="preserve">mieszkaln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kal na własność</w:t>
            </w:r>
          </w:p>
          <w:p>
            <w:pPr>
              <w:pStyle w:val="Normal"/>
              <w:rPr/>
            </w:pPr>
            <w:r>
              <w:rPr/>
              <w:t>grunt w użytkowanie wieczy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 xml:space="preserve">lokal na własność </w:t>
            </w:r>
          </w:p>
          <w:p>
            <w:pPr>
              <w:pStyle w:val="Normal"/>
              <w:rPr/>
            </w:pPr>
            <w:r>
              <w:rPr/>
              <w:t>grunt w użytkowanie wieczy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 xml:space="preserve">lokal  na własność </w:t>
            </w:r>
          </w:p>
          <w:p>
            <w:pPr>
              <w:pStyle w:val="Normal"/>
              <w:rPr/>
            </w:pPr>
            <w:r>
              <w:rPr/>
              <w:t xml:space="preserve">grunt w użytkowanie wieczyste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------------------                         </w:t>
            </w:r>
          </w:p>
          <w:p>
            <w:pPr>
              <w:pStyle w:val="Normal"/>
              <w:rPr/>
            </w:pPr>
            <w:r>
              <w:rPr/>
              <w:t>lokal  i grunt na własno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 xml:space="preserve">lokal   na własność </w:t>
            </w:r>
          </w:p>
          <w:p>
            <w:pPr>
              <w:pStyle w:val="Normal"/>
              <w:rPr/>
            </w:pPr>
            <w:r>
              <w:rPr/>
              <w:t>grunt w użytkowanie wieczy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kal   na własność </w:t>
            </w:r>
          </w:p>
          <w:p>
            <w:pPr>
              <w:pStyle w:val="Normal"/>
              <w:rPr/>
            </w:pPr>
            <w:r>
              <w:rPr/>
              <w:t>grunt w użytkowanie wieczy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 xml:space="preserve">lokal  i grunt  na własnoś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na lokal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6.784,00 zł </w:t>
            </w:r>
          </w:p>
          <w:p>
            <w:pPr>
              <w:pStyle w:val="Normal"/>
              <w:rPr/>
            </w:pPr>
            <w:r>
              <w:rPr/>
              <w:t xml:space="preserve">cena ułamkowej części gruntu </w:t>
            </w:r>
            <w:r>
              <w:rPr>
                <w:b/>
                <w:bCs/>
              </w:rPr>
              <w:t>1.1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lokal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.616,00 zł </w:t>
            </w:r>
          </w:p>
          <w:p>
            <w:pPr>
              <w:pStyle w:val="Normal"/>
              <w:rPr/>
            </w:pPr>
            <w:r>
              <w:rPr/>
              <w:t xml:space="preserve">cena ułamkowej części grunt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03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lokalu 29.120,00 zł</w:t>
            </w:r>
          </w:p>
          <w:p>
            <w:pPr>
              <w:pStyle w:val="Normal"/>
              <w:rPr/>
            </w:pPr>
            <w:r>
              <w:rPr/>
              <w:t>cena ułamkowej części grun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lokal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.416,00 zł </w:t>
            </w:r>
          </w:p>
          <w:p>
            <w:pPr>
              <w:pStyle w:val="Normal"/>
              <w:rPr/>
            </w:pPr>
            <w:r>
              <w:rPr/>
              <w:t>cena ułamkowej części grun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lokal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.224,00 zł</w:t>
            </w:r>
          </w:p>
          <w:p>
            <w:pPr>
              <w:pStyle w:val="Normal"/>
              <w:rPr/>
            </w:pPr>
            <w:r>
              <w:rPr/>
              <w:t>cena ułamkowej części grun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cena lokal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.440,00 zł </w:t>
            </w:r>
          </w:p>
          <w:p>
            <w:pPr>
              <w:pStyle w:val="Normal"/>
              <w:rPr/>
            </w:pPr>
            <w:r>
              <w:rPr/>
              <w:t xml:space="preserve">cena ułamkowej części gruntu </w:t>
            </w:r>
            <w:r>
              <w:rPr>
                <w:b/>
                <w:bCs/>
              </w:rPr>
              <w:t xml:space="preserve">1.860,00 z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 xml:space="preserve">cena lokalu </w:t>
            </w:r>
            <w:r>
              <w:rPr>
                <w:b/>
                <w:bCs/>
              </w:rPr>
              <w:t>50.400,00 zł</w:t>
            </w:r>
          </w:p>
          <w:p>
            <w:pPr>
              <w:pStyle w:val="Normal"/>
              <w:rPr/>
            </w:pP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  <w:t>ułamkowej części grun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 zgodnie z Uchwałą nr VII/42/03 Rady Miejskiej w Kowarach z dnia 23.04.2003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grunt użytkowany wieczyśc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łata 1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y gruntu opłaty   roczne 1% ceny gruntu płatn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okres   99 lat.  termin płatności do 31 marca każdego roku., począwszy od 2004 ro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grunt nabywany na własność bonifikata w wysokości bonifikaty udzielanej przy kupnie lokalu zapłata za grunt płatna przed zawarciem umowy notarial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 zmiany wartości nieruchomości gruntowej wysokość opłaty rocznej może by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owana nie częściej niż raz w ro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zwała nr 225/98 Rady Miejskiej w Kowarach z dnia 20.03.1998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r. określ. zasad gospod. nieruchomościami  stanowiącymi własność Gminy Kowary  zmieniona Uchwałą nr VII/42/03 Rady Miejskiej z dnia 23.04.2003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 21 sierpnia 1997r. o gospodar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nieruchomościami.(tekst jednolity Dz. U. nr 47, poz. 543 z 2000 roku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284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2:27:00Z</dcterms:created>
  <dc:creator>Jerzy Umański</dc:creator>
  <dc:description/>
  <dc:language>en-US</dc:language>
  <cp:lastModifiedBy>Jerzy Umański</cp:lastModifiedBy>
  <cp:lastPrinted>2003-10-07T11:03:00Z</cp:lastPrinted>
  <dcterms:modified xsi:type="dcterms:W3CDTF">2003-10-09T12:27:00Z</dcterms:modified>
  <cp:revision>2</cp:revision>
  <dc:subject/>
  <dc:title>                                                                Kowary, dnia </dc:title>
</cp:coreProperties>
</file>