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owyższy wykaz zgodnie z art. 35 ust. 1 ustawy z dnia 21 sierpnia 1997r. o gospodarce nieruchomościami ( tekst jednolity Dz. U. Nr 46, poz. 543 z późn. zm.) wywieszony zostaje na tablicy ogłoszeń tut. Urzędu na okres 14 dni , tj. od dnia ................................. do dnia 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Zgodnie z art. 34 ust.1,2 w/w  ustawy 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 przypadku zbywania nieruchomości osobom fizycznym i prawnym pierwszeństwo w ich nabyciu, z zastrzeżeniem  art. 216a, przysługuje osobie , która spełnia jeden z następujących warunków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rzysługuje jej roszczenie o nabycie nieruchomości z mocy niniejszej ustawy lub odrębnych przepisów , jeżeli złoży wniosek o nabycie przed upływem terminu określonego w wykazie , o którym mowa w art. 35 ust. 1 : termin złożenia wniosku nie może być krótszy niż 6 tygodni licząc od dnia wywieszenia wykazu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Jest poprzednim właścicielem nieruchomości pozbawionym prawa własności tej nieruchomości przed 5 grudnia 1990r. , albo jego spadkobiercą , jeżeli złoży wniosek o nabycie przed upływem terminu określonego w wykazie o którym mowa w art. 35 ust. 1 : termin złożenia wniosku nie może być krótszy niż 6 tygodni licząc od dnia wywieszenia wykazu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Jest najemca lokalu mieszkalnego , a najem został nawiązany na czas nieoznaczon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 przypadku zbiegu uprawnień do pierwszeństwa w nabyciu stosuje się kolejność wymienioną w ust.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soby o których mowa w ust. 1 i ust. 6 korzystają z pierwszeństwa w nabyciu lokalu , jeżeli złożą wniosek o nabycie lokalu oraz oświadczenie , że wyrażają zgodę na cenę ustaloną w sposób określony w cytowanej wyżej ustawie o gospodarce nieruchomościami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rmin składania wniosku przez osoby którym przysługuje pierwszeństwo w nabyciu nieruchomości na podstawie art. 34 ust. 1 , pkt 1 i pkt. 2 upływa z dniem .......................................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jc w:val="center"/>
        <w:rPr/>
      </w:pPr>
      <w:r>
        <w:rPr/>
        <w:t>Burmistrz Miasta Kowary 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Dariusz Rajkow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świadcza się , że powyższy wykaz był upubliczniony przez okres 21 dni poprzez wywieszenie na tablicy ogłoszeń Urzędu Miejskiego w Kowar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dnia ............................   nie zostały złożone wnioski o pierwszeństwo w nabyciu w/w nieruchomości wynikające z art. 34 ust.1 pkt 1 i pkt 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wary, dnia ...............................                                                                                           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0:36:00Z</dcterms:created>
  <dc:creator>LSK</dc:creator>
  <dc:description>Shankar's Birthday falls on 25th July.  Don't Forget to wish him</dc:description>
  <cp:keywords>Birthday</cp:keywords>
  <dc:language>en-US</dc:language>
  <cp:lastModifiedBy>Urszula Połomska</cp:lastModifiedBy>
  <cp:lastPrinted>2003-08-07T12:49:00Z</cp:lastPrinted>
  <dcterms:modified xsi:type="dcterms:W3CDTF">2003-10-07T11:36:00Z</dcterms:modified>
  <cp:revision>5</cp:revision>
  <dc:subject>Birthday </dc:subject>
  <dc:title>Are You suprised ?</dc:title>
</cp:coreProperties>
</file>